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48"/>
      </w:tblGrid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ложение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ТВЕРЖДЕН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bCs/>
              </w:rPr>
            </w:pPr>
            <w:r>
              <w:rPr>
                <w:rFonts w:cs="Liberation Serif" w:ascii="Liberation Serif" w:hAnsi="Liberation Serif"/>
                <w:b w:val="false"/>
                <w:bCs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/>
            </w:pPr>
            <w:r>
              <w:rPr>
                <w:rFonts w:cs="Liberation Serif" w:ascii="Liberation Serif" w:hAnsi="Liberation Serif"/>
                <w:b w:val="false"/>
              </w:rPr>
              <w:t>постановлением Администрации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муниципального округа Первоуральск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13.10.2025     № 2601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еречень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ых программ муниципального округа Первоуральск,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ирование, которых предусматривается в бюджете муниципального округа Первоуральск на 2026 год и плановый период 2027 и 2028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муниципальной службы в муниципальном округе Первоуральск» на 2026-2031 годы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информационных технологий в муниципальном округе Первоуральск на 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Формирование современной городской среды муниципального округа Первоуральск на 2026 - 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и модернизация жилищно-коммунального хозяйства, повышение энергетической эффективности муниципальн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храна окружающей среды на территории муниципального округа Первоуральск на 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системы образования в муниципальном округе Первоуральск на </w:t>
              <w:br/>
              <w:t>2024 - 2030 годы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культуры в муниципальном округе Первоуральск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мплексное развитие сельских территорий муниципального округа Первоуральск на 2023 - 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Социальная поддержка граждан муниципального округа Первоуральск на </w:t>
              <w:br/>
              <w:t>2026 – 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физической культуры и спорта на территории муниципального округа Первоуральск на 2024-2029 годы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правление муниципальной собственностью и земельными ресурсами, расположенными на территории муниципального округа Первоуральск на </w:t>
              <w:br/>
              <w:t>2025 -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Совершенствование градостроительной политики на территории муниципального округа Первоуральск с 2025 по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Переселение граждан на территории муниципального округа Первоуральск из аварийного жилищного фонда в 2020 - 2029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еспечение жильем молодых семей на территории муниципального округа Первоуральск на 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Предоставление региональной поддержки молодым семьям на улучшение жилищных условий на территории муниципального округа Первоуральск на </w:t>
              <w:br/>
              <w:t>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Обеспечение деятельности органов местного самоуправления и муниципального архива на территории муниципального округа Первоуральск 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малого и среднего предпринимательства, внутреннего и въездного туризма на территории муниципального округа Первоуральск на 2026-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Безопасность дорожного движения в муниципальном округе Первоуральск на </w:t>
              <w:br/>
              <w:t>2026 - 2031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муниципальном округе Первоуральск на 2025 - 2030 годы»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28:00Z</dcterms:created>
  <dc:creator>SergeevaEB</dc:creator>
  <dc:description/>
  <dc:language>en-US</dc:language>
  <cp:lastModifiedBy>Ващенко Юлия Александровна</cp:lastModifiedBy>
  <cp:lastPrinted>2025-10-13T13:27:00Z</cp:lastPrinted>
  <dcterms:modified xsi:type="dcterms:W3CDTF">2025-10-13T08:28:00Z</dcterms:modified>
  <cp:revision>2</cp:revision>
  <dc:subject/>
  <dc:title>ПРАВИТЕЛЬСТВО СВЕРДЛОВСКОЙ ОБЛАСТИ</dc:title>
</cp:coreProperties>
</file>